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536"/>
        <w:gridCol w:w="212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kenca shoqër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Histo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hkolla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: 1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Tema mësimore: </w:t>
            </w:r>
            <w:r>
              <w:rPr>
                <w:rFonts w:cs="Book Antiqua" w:ascii="Book Antiqua" w:hAnsi="Book Antiqua"/>
                <w:sz w:val="24"/>
                <w:szCs w:val="24"/>
                <w:lang w:val="it-IT"/>
              </w:rPr>
              <w:t>Athina dhe Sparta dy modele të ndryshme qytet- shteti.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)Organizimi shoqëror në Athinë dhe Spartë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b)Thellimi i demokracisë në Athinë nëpërmjet reformav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c)Organizimi politik në qytet shtetet- greke,dhe rivaliteti midis tyre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Rezultatet e të nxënit sipas kompetencave kyç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a e komunikimit   dhe të shprehur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ërdor funksionet gjuhësore të teksteve historike,fjali të ndërtuara saktë për përshkrimin e ngjarjeve historike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a qytetar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upton perspektivat, besime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he qëndrimet e njerëzve në të shkuarën e në të tashmen ,rëndësinë e historisë së tyre 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a e të nxënit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baton në mënyrë të pavarur udhëzime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ër një temë, veprim, aktivitet ose detyrë që i kërkohet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8260</wp:posOffset>
                      </wp:positionV>
                      <wp:extent cx="3906520" cy="76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5pt;margin-top:3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Rezultatet e të nxënit të kompetencave të fushës sipas temës mësimore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ërshkruan organizimin shoqëror në qytet shtetet greke.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shpjegon dhe krahason organizimin politik të qytet – shteteve në Greqinë antike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hpjegon dhe krahason tiparet e qeverisjes në Greqinë antik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emokraci,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demosi, 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 xml:space="preserve">reformat, </w:t>
            </w:r>
          </w:p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oligarki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Lidhja e Peloponezit</w:t>
            </w:r>
          </w:p>
          <w:p>
            <w:pPr>
              <w:pStyle w:val="Normal"/>
              <w:ind w:hanging="0"/>
              <w:rPr>
                <w:rFonts w:ascii="Book Antiqua" w:hAnsi="Book Antiqua" w:cs="Book Antiqua"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i/>
                <w:sz w:val="24"/>
                <w:szCs w:val="24"/>
              </w:rPr>
              <w:t>Lidhja e Delosit</w:t>
            </w:r>
          </w:p>
        </w:tc>
      </w:tr>
      <w:tr>
        <w:trPr>
          <w:trHeight w:val="1394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Libri i nxënësit, interneti”Materiale mbi luftën e Peloponezit”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e letërsinë: veprat letrare që trajtojnë tematikat historike të periudhës në fjalë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e gjeografinë:vendodhja gjeografike</w:t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2542" w:hRule="atLeast"/>
        </w:trPr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Rrjeti i diskutimit/ditari trepjesësh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Organizimi i orës së mësimit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lexojnë grimcën historike në fillim të temës së mësimit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Mësuesi/ja nxit diskutimin nëpërmjet pyetjeve:  </w:t>
            </w:r>
          </w:p>
          <w:p>
            <w:pPr>
              <w:pStyle w:val="ListParagraph"/>
              <w:ind w:left="648"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Ç”kuptoni me demokraci?</w:t>
            </w:r>
          </w:p>
          <w:p>
            <w:pPr>
              <w:pStyle w:val="ListParagraph"/>
              <w:ind w:left="1008"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ur dhe ku i ka fillesat ajo?</w:t>
            </w:r>
          </w:p>
          <w:p>
            <w:pPr>
              <w:pStyle w:val="ListParagraph"/>
              <w:spacing w:lineRule="auto" w:line="360"/>
              <w:ind w:left="1008"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i mendoni ju ka të njëjtin kuptim demokracia në antikitet me demokracine në ditët e sotme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it lexojnë mësimin duke nënvizuar çështjet kryesore.</w:t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Ndërtimi i njohurive:</w:t>
            </w:r>
          </w:p>
          <w:p>
            <w:pPr>
              <w:pStyle w:val="Normal"/>
              <w:spacing w:before="0" w:after="240"/>
              <w:ind w:left="270" w:firstLine="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Mësuesi/ja ndërton një tabelë në formën e ditarit trepjesësh për secilin prej qytet –shteteve që plotësohet nga  nxënësit dhe      shoqërohet me sqarimet e mësuesit  .       </w:t>
            </w:r>
          </w:p>
          <w:tbl>
            <w:tblPr>
              <w:tblW w:w="12280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5671"/>
              <w:gridCol w:w="4094"/>
            </w:tblGrid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>Shteti</w:t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</w:r>
                </w:p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>Komenti</w:t>
                  </w:r>
                </w:p>
              </w:tc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035" w:leader="none"/>
                    </w:tabs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ab/>
                    <w:t>Athina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273" w:leader="none"/>
                    </w:tabs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ab/>
                    <w:t>Sparta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>Shtrirja gjeografike.</w:t>
                  </w:r>
                </w:p>
              </w:tc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Gad.Atikës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Gad.Peloponezit,krahina e Lakonisë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>Veprimtaria ekonomike</w:t>
                  </w:r>
                </w:p>
              </w:tc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Zejtari,tregti,lundrim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Bujqësi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>Ndarja shoqërore</w:t>
                  </w:r>
                </w:p>
              </w:tc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1-Eupatridët.(aristokratët)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2-Demosi.(populli)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3-Metekët(te huajt)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1-Spartanët(aristokracia)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2-Periekët(njërëz të lirë)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3-Iliotët(skllevër të shtetit)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>Reformat</w:t>
                  </w:r>
                </w:p>
              </w:tc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535" w:leader="none"/>
                    </w:tabs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28575" distR="28575" simplePos="0" locked="0" layoutInCell="1" allowOverlap="1" relativeHeight="6">
                            <wp:simplePos x="0" y="0"/>
                            <wp:positionH relativeFrom="column">
                              <wp:posOffset>748030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173355" cy="635"/>
                            <wp:effectExtent l="0" t="0" r="0" b="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8.9pt;margin-top:6.3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1-Drakoni</w:t>
                    <w:tab/>
                    <w:t>ligje të rrepta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35" w:leader="none"/>
                    </w:tabs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702310</wp:posOffset>
                            </wp:positionH>
                            <wp:positionV relativeFrom="paragraph">
                              <wp:posOffset>943610</wp:posOffset>
                            </wp:positionV>
                            <wp:extent cx="635" cy="635"/>
                            <wp:effectExtent l="0" t="0" r="0" b="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5.3pt;margin-top:74.3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747395</wp:posOffset>
                            </wp:positionH>
                            <wp:positionV relativeFrom="paragraph">
                              <wp:posOffset>973455</wp:posOffset>
                            </wp:positionV>
                            <wp:extent cx="635" cy="63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8.85pt;margin-top:76.6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5715" distR="5715" simplePos="0" locked="0" layoutInCell="1" allowOverlap="1" relativeHeight="4">
                            <wp:simplePos x="0" y="0"/>
                            <wp:positionH relativeFrom="column">
                              <wp:posOffset>702945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218440" cy="63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5.35pt;margin-top:6.2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2-Soloni</w:t>
                    <w:tab/>
                    <w:t>ndarje të shoqërisë sipas censit të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35" w:leader="none"/>
                    </w:tabs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pasurisë/ hoqi skllavërinë për borxhe/ krijoi helienë dhe këshillin e të katërqindëve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35" w:leader="none"/>
                    </w:tabs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2700" distR="12700" simplePos="0" locked="0" layoutInCell="1" allowOverlap="1" relativeHeight="5">
                            <wp:simplePos x="0" y="0"/>
                            <wp:positionH relativeFrom="column">
                              <wp:posOffset>739775</wp:posOffset>
                            </wp:positionH>
                            <wp:positionV relativeFrom="paragraph">
                              <wp:posOffset>68580</wp:posOffset>
                            </wp:positionV>
                            <wp:extent cx="204470" cy="7620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8.25pt;margin-top:5.4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3-Klistheni</w:t>
                    <w:tab/>
                    <w:t>bëri reformën administrative(tri krahina dhe 30 rrethe)/ krijoi këshillin e të pesëqindëve/ qytetarët  kishin të drejtë të zgjidheshin dhe të zgjidhnin/ vendosi ostakizmin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535" w:leader="none"/>
                    </w:tabs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5715" distR="5715" simplePos="0" locked="0" layoutInCell="1" allowOverlap="1" relativeHeight="7">
                            <wp:simplePos x="0" y="0"/>
                            <wp:positionH relativeFrom="column">
                              <wp:posOffset>777875</wp:posOffset>
                            </wp:positionH>
                            <wp:positionV relativeFrom="paragraph">
                              <wp:posOffset>78105</wp:posOffset>
                            </wp:positionV>
                            <wp:extent cx="219075" cy="15240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1.25pt;margin-top:6.1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4-Perikliu</w:t>
                    <w:tab/>
                    <w:t xml:space="preserve">  forcoi ekonominë/ vendosi paga për nënpunësit e shtetit/ vuri në zbatim votimin me short/ ndërtoi vepra publike/ vendosi Eklesinë si organin më të larë qeverisës.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47370</wp:posOffset>
                            </wp:positionH>
                            <wp:positionV relativeFrom="paragraph">
                              <wp:posOffset>949325</wp:posOffset>
                            </wp:positionV>
                            <wp:extent cx="635" cy="635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3.1pt;margin-top:74.7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43815" distR="43815" simplePos="0" locked="0" layoutInCell="1" allowOverlap="1" relativeHeight="9">
                            <wp:simplePos x="0" y="0"/>
                            <wp:positionH relativeFrom="column">
                              <wp:posOffset>548005</wp:posOffset>
                            </wp:positionH>
                            <wp:positionV relativeFrom="paragraph">
                              <wp:posOffset>80645</wp:posOffset>
                            </wp:positionV>
                            <wp:extent cx="142875" cy="635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3.15pt;margin-top:6.3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Likurgu     I kushtoi rëndësi edukimit fizik dhe ushtarak,rregullit dhe disiplinës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>Sistemi politik</w:t>
                  </w:r>
                </w:p>
              </w:tc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Demokraci-qeverisje e popullit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Oligarki-pushteti i pakicës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sq-AL"/>
                    </w:rPr>
                    <w:t>Organet qeverisëse</w:t>
                  </w:r>
                </w:p>
              </w:tc>
              <w:tc>
                <w:tcPr>
                  <w:tcW w:w="5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-Eklesia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-Bulea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-Helieja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-10 strategët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 xml:space="preserve">-9 Arhondët   </w:t>
                  </w:r>
                </w:p>
                <w:p>
                  <w:pPr>
                    <w:pStyle w:val="Normal"/>
                    <w:spacing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- Aeropagu(këshilli i pleqve)</w:t>
                  </w:r>
                </w:p>
              </w:tc>
              <w:tc>
                <w:tcPr>
                  <w:tcW w:w="4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1-Pesë eforët.</w:t>
                  </w:r>
                </w:p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2-Herusia(28 anëtare +dy mbretër).</w:t>
                  </w:r>
                </w:p>
                <w:p>
                  <w:pPr>
                    <w:pStyle w:val="Normal"/>
                    <w:spacing w:lineRule="auto" w:line="360" w:before="0" w:after="0"/>
                    <w:ind w:hanging="0"/>
                    <w:contextualSpacing/>
                    <w:jc w:val="left"/>
                    <w:rPr>
                      <w:rFonts w:ascii="Times New Roman" w:hAnsi="Times New Roman" w:cs="Times New Roman"/>
                      <w:sz w:val="24"/>
                      <w:szCs w:val="24"/>
                      <w:lang w:eastAsia="sq-AL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sq-AL"/>
                    </w:rPr>
                    <w:t>3-Apela (kuvendi i popullit)</w:t>
                  </w:r>
                </w:p>
              </w:tc>
            </w:tr>
          </w:tbl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yetje për diskuti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ituata quhet e realizuar nëse nxënësit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Njohin shtrirjen gjeografike dhe organizimin politiko –shoqëror të Athinës dhe Spartës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Identifikojnë rolin e reformave në thellimin e demokracisë në Athinë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Krahasojnë tiparet e jetës ekonomike ,politike dhe shoqërore të dy qytet-shteteve antike grek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Vlerësimi i nxënësit mbështet në rezultatet e të nxënit të kompetencave të fushës sipa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temës mësimore.</w:t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ve u jepet për detyrë të  krahasojnë aspekte të ndryshme të zhvillimeve në Athinë dhe Spartë.(Diagram Veni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3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q-AL"/>
    </w:rPr>
  </w:style>
  <w:style w:type="character" w:styleId="FooterChar">
    <w:name w:val="Footer Char"/>
    <w:qFormat/>
    <w:rPr>
      <w:sz w:val="22"/>
      <w:szCs w:val="22"/>
      <w:lang w:val="sq-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2:34:00Z</dcterms:created>
  <dc:creator>geraldo8888@hotmail.com</dc:creator>
  <dc:description/>
  <cp:keywords/>
  <dc:language>en-US</dc:language>
  <cp:lastModifiedBy>MATRIXBK</cp:lastModifiedBy>
  <dcterms:modified xsi:type="dcterms:W3CDTF">2016-08-12T04:50:00Z</dcterms:modified>
  <cp:revision>5</cp:revision>
  <dc:subject/>
  <dc:title/>
</cp:coreProperties>
</file>